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</w:t>
      </w:r>
      <w:r>
        <w:rPr>
          <w:rFonts w:cs="Times New Roman" w:ascii="Times New Roman" w:hAnsi="Times New Roman"/>
          <w:b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183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28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9,6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Λέκκα Ευάγγελου.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29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4,2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Παρασκευόπουλ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0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0,6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Ντάβαρη Ηλί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1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7,11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Ζανιδάκη Κων/ν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2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7,4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Λαδόπουλου Ιωάνν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7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,5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τροποποίησης απόφασης, Ζανιδάκη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8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9,2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τροποποίησης απόφασης Δημάρχου, Λαδόπουλου.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456,89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56,8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28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9,6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ρισμού Αντιδημάρχου Λέκκα Ευάγγελου.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29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4,2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Παρασκευόπουλο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0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0,6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Ντάβαρη Ηλί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1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7,11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Ζανιδάκη Κων/νο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032/31-01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7,4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ορισμού Αντιδημάρχου Λαδόπουλου Ιωάνν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7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,5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τροποποίησης απόφασης, Ζανιδάκη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8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9,2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ροποποίησης απόφασης Δημάρχου, Λαδόπουλου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56,8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Κ.Α.10.6463.01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183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06:00Z</dcterms:created>
  <dc:creator>EW/LN/CB</dc:creator>
  <dc:description/>
  <cp:keywords>Ethan</cp:keywords>
  <dc:language>en-US</dc:language>
  <cp:lastModifiedBy>kimpizi</cp:lastModifiedBy>
  <cp:lastPrinted>2007-04-04T11:05:00Z</cp:lastPrinted>
  <dcterms:modified xsi:type="dcterms:W3CDTF">2007-04-04T08:41:00Z</dcterms:modified>
  <cp:revision>29</cp:revision>
  <dc:subject/>
  <dc:title>Ethan Frome</dc:title>
</cp:coreProperties>
</file>